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 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 xml:space="preserve">Date_______________                             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riod 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tuff Happens with Bill Ny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 the </w:t>
      </w:r>
      <w:r>
        <w:rPr>
          <w:rFonts w:cs="Comic Sans MS" w:ascii="Comic Sans MS" w:hAnsi="Comic Sans MS"/>
          <w:b/>
          <w:sz w:val="28"/>
          <w:szCs w:val="28"/>
        </w:rPr>
        <w:t>Bathroom</w:t>
      </w:r>
      <w:r>
        <w:rPr>
          <w:rFonts w:cs="Comic Sans MS" w:ascii="Comic Sans MS" w:hAnsi="Comic Sans MS"/>
          <w:sz w:val="28"/>
          <w:szCs w:val="28"/>
        </w:rPr>
        <w:t>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will flush the toilet around ____________ times in your life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ludge is 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should not flush _________ down the toilet because it can lead to bacteria 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ilets are more efficient if they were made after _________, so check the date on you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composting toilet uses ____ liters of water to flush versus _________ liters of a regular toil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have to dump a composting toilet ______ a year because all the liquid is evaporated and only dry solid is left behi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use around _______rolls of toilet paper a year, so you should use toilet paper made of __________ materia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should limit our use of Palm Kern Oil because it’s harvesting affects the __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ny lipsticks contain _____________ in them, which can lead to brain damage!!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three ways you can make a difference in your bathroom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5:32:00Z</dcterms:created>
  <dc:creator>mbrasher</dc:creator>
  <dc:description/>
  <dc:language>en-US</dc:language>
  <cp:lastModifiedBy>LCS Student</cp:lastModifiedBy>
  <dcterms:modified xsi:type="dcterms:W3CDTF">2016-01-05T15:32:00Z</dcterms:modified>
  <cp:revision>2</cp:revision>
  <dc:subject/>
  <dc:title>Name ____________________________</dc:title>
</cp:coreProperties>
</file>